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108" w:hanging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</w:t>
              <w:br/>
              <w:t xml:space="preserve">строительства, архитектуры и </w:t>
            </w:r>
          </w:p>
          <w:p>
            <w:pPr>
              <w:pStyle w:val="Normal"/>
              <w:spacing w:lineRule="exact" w:line="240"/>
              <w:ind w:left="-108" w:right="-108" w:hanging="33"/>
              <w:jc w:val="center"/>
              <w:rPr/>
            </w:pPr>
            <w:r>
              <w:rPr>
                <w:sz w:val="28"/>
                <w:szCs w:val="28"/>
              </w:rPr>
              <w:t xml:space="preserve">жилищно-коммунального </w:t>
              <w:br/>
              <w:t>хозяйства Ставрополь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от ___________ 2014 г.  № 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ГЛАШЕНИЕ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</w:t>
      </w:r>
      <w:r>
        <w:rPr>
          <w:sz w:val="28"/>
          <w:szCs w:val="28"/>
          <w:lang w:eastAsia="ar-SA"/>
        </w:rPr>
        <w:t>бюджетам муниципальных образований Ставропольского края</w:t>
      </w:r>
      <w:r>
        <w:rPr>
          <w:sz w:val="28"/>
          <w:szCs w:val="28"/>
        </w:rPr>
        <w:t xml:space="preserve"> на обеспечение мероприятий по капитальному ремонту общего имущества в многоквартирных домах, расположенных на территории Ставропольского края, за счет средств государственной корпорации – Фонда содействия реформированию жилищно-коммунального хозяйства и бюджета Ставропольского края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таврополь                                                           «____»___________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строительства, архитектуры и жилищно-коммунального хозяйства Ставропольского края, именуемое в дальнейшем Министерство, в лице ____________________________________________, действующего на основании Положения о министерстве строительства, архитектуры и жилищно-коммунального хозяйства Ставропольского края, утвержденного постановлением Губернатора Ставропольского края </w:t>
      </w:r>
      <w:r>
        <w:rPr>
          <w:rFonts w:cs="Times New Roman CYR" w:ascii="Times New Roman CYR" w:hAnsi="Times New Roman CYR"/>
          <w:sz w:val="28"/>
          <w:szCs w:val="28"/>
        </w:rPr>
        <w:t>от ________________ г. № ____</w:t>
      </w:r>
      <w:r>
        <w:rPr>
          <w:sz w:val="28"/>
          <w:szCs w:val="28"/>
        </w:rPr>
        <w:t>, и _________________________ с одной стороны и муниципальное образование _____________________, именуемое в дальнейшем Муниципальное образование, в лице _________________________________, действующего на основании ______________, с другой стороны, совместно именуемые Стороны, заключили настоящее Соглашение о ниже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Соглашение регулирует порядок взаимодействия Сторон при предоставлении муниципальному образованию субсидии на обеспечение мероприятий по капитальному ремонту общего имущества в многоквартирных домах, расположенных на территории Ставропольского края, за счет средств государственной корпорации – Фонда содействия реформированию жилищно-коммунального хозяйства и бюджета Ставропольского края (далее соответственно – Фонд, мероприятия по капитальному ремонту, Субсид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Муниципальное образование осуществляет свои полномочия по настоящему Соглашению через уполномоченный орган «_____________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еречисление Субсидии в бюджет Муниципального образования осуществляется Министерством в установленном порядке в соответствии с графиком перечисления Субсидии на счет, открытый Управлению Федерального казначейства по Ставропольскому краю для учета операций со средствами, поступившими в бюджет Муниципального обра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 и обязанности Сторон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инистерство обяз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 В соответствии с графиком перечисления Субсидии (приложение к настоящему Соглашению) перечислить Муниципальному образованию Субсидию в размере ___________ (______________)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Фонда, поступивших в доход бюджета Ставропольского края на вышеуказанные цели, в сумме ___________ (______________)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бюджета Ставропольского края, предусмотренные на долевое софинансирование средств Фонда, в сумме ___________ (______________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Осуществлять контроль исполнения Муниципальным образованием условий софинансирования мероприятий по капитальному ремонту за счет средств бюджета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Осуществлять контроль за исполнением Муниципальным образованием условий, установленных частью 5 статьи 20.1 Федерального закона от 21 июля 2007 г. № 185-ФЗ «О Фонде содействия реформированию жилищно-коммунального хозяйства» (далее – Федеральный зако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Осуществлять мониторинг исполнения Муниципальным образованием предусмотренных статьей 14 Федерального закона условий предоставления финансовой поддержки за счет средств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Осуществлять мониторинг реализации  Муниципальным образованием Краткосрочного плана реализации региональной программы капитального ремонта общего имущества в многоквартирных домах, расположенных на территории Ставропольского края, на 2014-2016 годы, утвержденного приказом министерства строительства, архитектуры и жилищно-коммунального хозяйства Ставропольского края от 11 сентября 2014 г. № 415 (далее – краткосрочный пл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6. Принимать в пределах полномочий, установленных законодательством Российской Федерации и Ставропольского края, меры по обеспечению контроля за использованием Муниципальным образованием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7. Осуществлять контроль за соблюдением Муниципальным образованием условий, установленных при предоставлении Субсидии, и расходованием Субсидии, путем запроса информации и документов, проведения проверок с выездом на объект, проверок достоверности от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Осуществлять контроль за целевым использованием Субсидии Муниципальным образованием, а также проводить контрольные мероприятия, связанные с исполнением условий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ое образование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Исполнять условия предоставления и расходования Субсидии.</w:t>
      </w:r>
    </w:p>
    <w:p>
      <w:pPr>
        <w:pStyle w:val="Style16"/>
        <w:spacing w:before="0" w:after="0"/>
        <w:ind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2.2. Обеспечить рассчитанный в установленном Федеральным законом порядке объем долевого финансирования проведения капитального ремонта многоквартирных домов за счет средств бюджета Муниципального образования, средств собственников помещений в многоквартирных дом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3. Направить на банковские счета, открытые в соответствии с частью 7 статьи 20.1 Федерального закона, с учетом требований, установленных частью 8 статьи 20.1 Федерального зак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3.1. Средства, полученные за счет средств Фонда, в сумме ____________ (_________________) рублей __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2. Средства бюджета Ставропольского края, предусмотренные на софинансирование средств Фонда, в сумме __________ (_________) рублей __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3. Средства местного бюджета, предусмотренные на софинансирование средств Фонда, в сумме _______ (_________________) рублей __ копе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беспечить выполнение условий софинансирования за счет собственников помещений в многоквартирных домах, которые формируют фонд капитального ремонта на специальном счете, в сумме _____________ (____________________) рублей __ копеек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5. Обеспечить исполнение требований, указанных в части 5 статьи 20.1 Федерального закона.</w:t>
      </w:r>
    </w:p>
    <w:p>
      <w:pPr>
        <w:pStyle w:val="Style16"/>
        <w:tabs>
          <w:tab w:val="clear" w:pos="720"/>
          <w:tab w:val="left" w:pos="1418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2.6. Обеспечить соблюдение указанных в статье 14 Федерального закона условий предоставления финансовой поддержки за счет средств Фонда на территории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7. Согласовывать акты приемки услуг и (или) работ по капитальному ремонту многоквартирного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Принимать в пределах полномочий, установленных законодательством Российской Федерации и Ставропольского края, меры по обеспечению контроля за использованием Субсидии.</w:t>
      </w:r>
    </w:p>
    <w:p>
      <w:pPr>
        <w:pStyle w:val="Style16"/>
        <w:spacing w:before="0" w:after="0"/>
        <w:ind w:firstLine="709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9. Обеспечить достижение планируемых показателей выполнения краткосрочного плана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324"/>
        <w:ind w:left="7" w:right="7" w:firstLine="706"/>
        <w:jc w:val="both"/>
        <w:rPr/>
      </w:pPr>
      <w:r>
        <w:rPr>
          <w:spacing w:val="-8"/>
          <w:sz w:val="28"/>
          <w:szCs w:val="28"/>
        </w:rPr>
        <w:t>2.2.10.</w:t>
      </w:r>
      <w:r>
        <w:rPr>
          <w:sz w:val="28"/>
          <w:szCs w:val="28"/>
        </w:rPr>
        <w:tab/>
        <w:t>Предоставлять в Министерство отчетность в сроки, в порядке и по формам, установленным приказом Министерства: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10"/>
        <w:ind w:left="14" w:right="7" w:firstLine="698"/>
        <w:jc w:val="both"/>
        <w:rPr/>
      </w:pPr>
      <w:r>
        <w:rPr>
          <w:sz w:val="28"/>
          <w:szCs w:val="28"/>
        </w:rPr>
        <w:t>2.2.11. Предоставлять Министерству по его запросу информацию и документацию, связанную с реализацией настоящ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2. Завершить работы по капитальному ремонту многоквартирных домов в рамках реализации краткосрочного плана до 01 июля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3. Предоставить в Министерство отчет о завершении реализации краткосрочного плана не позднее 01 августа 2015 года.</w:t>
      </w:r>
    </w:p>
    <w:p>
      <w:pPr>
        <w:pStyle w:val="Normal"/>
        <w:shd w:fill="FFFFFF" w:val="clear"/>
        <w:spacing w:lineRule="exact" w:line="310" w:before="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4. Обеспечить достижение значений следующих целевых показателей результативности предоставления Субсидии:</w:t>
      </w:r>
    </w:p>
    <w:p>
      <w:pPr>
        <w:pStyle w:val="Normal"/>
        <w:tabs>
          <w:tab w:val="clear" w:pos="720"/>
          <w:tab w:val="left" w:pos="567" w:leader="none"/>
          <w:tab w:val="left" w:pos="112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Целевые показатели результативности предоставления Субсидии оцениваются согласно предоставляемой Муниципальным образованием отчетности на основе следующих показателей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многоквартирных домов, в которых проведен капитальный ремонт ________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ощади многоквартирных домов, в которых проведен капитальный ремонт _________кв. м.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left="14" w:right="7" w:firstLine="691"/>
        <w:jc w:val="both"/>
        <w:rPr/>
      </w:pPr>
      <w:r>
        <w:rPr>
          <w:spacing w:val="-9"/>
          <w:sz w:val="28"/>
          <w:szCs w:val="28"/>
        </w:rPr>
        <w:t xml:space="preserve">3.1. </w:t>
      </w:r>
      <w:r>
        <w:rPr>
          <w:sz w:val="28"/>
          <w:szCs w:val="28"/>
        </w:rPr>
        <w:t xml:space="preserve">За неисполнение или ненадлежащее исполнение своих обязательств, вытекающих из настоящего Соглашения, Стороны несут ответственность в </w:t>
      </w:r>
      <w:r>
        <w:rPr>
          <w:spacing w:val="-1"/>
          <w:sz w:val="28"/>
          <w:szCs w:val="28"/>
        </w:rPr>
        <w:t>соответствии с законодательством Российской Федерации и Ставропольского края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left="7" w:right="7" w:firstLine="655"/>
        <w:jc w:val="both"/>
        <w:rPr/>
      </w:pPr>
      <w:r>
        <w:rPr>
          <w:spacing w:val="-11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Муниципальное образование несет ответственность за результативность, адресность и целевой характер использования бюджетных средств, полученных в соответствии с условиями настоящего Соглашения, за </w:t>
      </w:r>
      <w:r>
        <w:rPr>
          <w:spacing w:val="-1"/>
          <w:sz w:val="28"/>
          <w:szCs w:val="28"/>
        </w:rPr>
        <w:t xml:space="preserve">достоверность предоставляемых сведений, документов, отчетности в </w:t>
      </w:r>
      <w:r>
        <w:rPr>
          <w:sz w:val="28"/>
          <w:szCs w:val="28"/>
        </w:rPr>
        <w:t>порядке, установленном законодательством Российской Федерации и Ставропольского края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left="7" w:right="7" w:firstLine="655"/>
        <w:jc w:val="both"/>
        <w:rPr/>
      </w:pPr>
      <w:r>
        <w:rPr>
          <w:sz w:val="28"/>
          <w:szCs w:val="28"/>
        </w:rPr>
        <w:t>3.3. Муниципальное образование несет ответственность за недостижение целевых показателей результативности предоставления Субсидии в соответствии с требованиями Федерального зак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4. В случае несоблюдения Муниципальным образованием условий настоящего Соглашения (в том числе недостижение Муниципальным образованием установленных значений показателей результативности предоставления Субсидии) и (или) непредставления отчетности, а также нарушения иных условий предоставления Субсидии, определенных бюджетным </w:t>
      </w:r>
      <w:hyperlink r:id="rId2">
        <w:r>
          <w:rPr>
            <w:rStyle w:val="InternetLink"/>
            <w:bCs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 и законодательством Ставропольского края, перечисление Субсидии бюджету Муниципального образования приостанавливается (сокращается) в порядке, устанавливаемом министерством финансов Ставропольского края, по предложениям Министерств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left="7" w:right="7" w:firstLine="6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Заключительны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left="11" w:right="6" w:firstLine="709"/>
        <w:jc w:val="both"/>
        <w:rPr/>
      </w:pPr>
      <w:r>
        <w:rPr>
          <w:spacing w:val="-12"/>
          <w:sz w:val="28"/>
          <w:szCs w:val="28"/>
        </w:rPr>
        <w:t xml:space="preserve">4.1. </w:t>
      </w:r>
      <w:r>
        <w:rPr>
          <w:sz w:val="28"/>
          <w:szCs w:val="28"/>
        </w:rPr>
        <w:t xml:space="preserve">Настоящее Соглашение вступает в силу со дня его подписания </w:t>
      </w:r>
      <w:r>
        <w:rPr>
          <w:spacing w:val="-1"/>
          <w:sz w:val="28"/>
          <w:szCs w:val="28"/>
        </w:rPr>
        <w:t xml:space="preserve">уполномоченными на то представителями обеих Сторон и действует до полного </w:t>
      </w:r>
      <w:r>
        <w:rPr>
          <w:sz w:val="28"/>
          <w:szCs w:val="28"/>
        </w:rPr>
        <w:t>исполнения Сторонами своих обязательств по настоящему Согла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spacing w:lineRule="exact" w:line="317"/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4.2. По взаимному согласию Сторон в настоящее Соглашение могут быть </w:t>
      </w:r>
      <w:r>
        <w:rPr>
          <w:spacing w:val="-1"/>
          <w:sz w:val="28"/>
          <w:szCs w:val="28"/>
        </w:rPr>
        <w:t xml:space="preserve">внесены изменения и дополнения путем заключения дополнительных соглашений, которые будут являться неотъемлемой частью настоящего Соглашения с момента их </w:t>
      </w:r>
      <w:r>
        <w:rPr>
          <w:sz w:val="28"/>
          <w:szCs w:val="28"/>
        </w:rPr>
        <w:t>подписания Сторона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spacing w:lineRule="exact" w:line="317" w:before="7" w:after="0"/>
        <w:ind w:right="7" w:firstLine="709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4.3. Настоящее Соглашение составлено в двух подлинных и имеющих равную </w:t>
      </w:r>
      <w:r>
        <w:rPr>
          <w:sz w:val="28"/>
          <w:szCs w:val="28"/>
        </w:rPr>
        <w:t>юридическую силу экземплярах – по 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spacing w:lineRule="exact" w:line="317" w:before="7" w:after="0"/>
        <w:ind w:right="7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4. Проверку соблюдения условий получения Субсидии, предоставляемой по настоящему Соглашению за счет средств бюджета Ставропольского края, вправе осуществлять Контрольно-счетная палата Ставропольского кра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spacing w:lineRule="exact" w:line="317" w:before="7" w:after="0"/>
        <w:ind w:left="14" w:right="7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95" w:leader="none"/>
        </w:tabs>
        <w:autoSpaceDE w:val="false"/>
        <w:spacing w:before="7" w:after="0"/>
        <w:ind w:right="7" w:hanging="0"/>
        <w:jc w:val="center"/>
        <w:rPr/>
      </w:pPr>
      <w:r>
        <w:rPr>
          <w:spacing w:val="-11"/>
          <w:sz w:val="28"/>
          <w:szCs w:val="28"/>
        </w:rPr>
        <w:t>5. Юридические адреса, платежные реквизиты и подписи Сторон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416"/>
      </w:tblGrid>
      <w:tr>
        <w:trPr>
          <w:trHeight w:val="6139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инистерство строительства, архитектуры и жилищно-коммунального хозяйств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355035, г. Ставрополь, ул. Спартака,6</w:t>
            </w:r>
          </w:p>
          <w:p>
            <w:pPr>
              <w:pStyle w:val="Normal"/>
              <w:spacing w:lineRule="exact" w:line="240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2634082945 </w:t>
            </w:r>
          </w:p>
          <w:p>
            <w:pPr>
              <w:pStyle w:val="Normal"/>
              <w:spacing w:lineRule="exact" w:line="240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63401001</w:t>
            </w:r>
          </w:p>
          <w:p>
            <w:pPr>
              <w:pStyle w:val="Normal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82635016529</w:t>
            </w:r>
          </w:p>
          <w:p>
            <w:pPr>
              <w:pStyle w:val="Normal"/>
              <w:spacing w:lineRule="exact" w:line="240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0087580</w:t>
            </w:r>
          </w:p>
          <w:p>
            <w:pPr>
              <w:pStyle w:val="Normal"/>
              <w:spacing w:lineRule="exact" w:line="240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75.11.21</w:t>
            </w:r>
          </w:p>
          <w:p>
            <w:pPr>
              <w:pStyle w:val="Normal"/>
              <w:spacing w:lineRule="exact" w:line="240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07701000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нковские реквизиты:</w:t>
            </w:r>
          </w:p>
          <w:p>
            <w:pPr>
              <w:pStyle w:val="Normal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 xml:space="preserve">Отделение по Ставропольскому краю Южного главного управления Центрального банка Российской Федерации (сокращенное наименование – </w:t>
              <w:br/>
              <w:t>Отделение Ставрополь)</w:t>
            </w:r>
          </w:p>
          <w:p>
            <w:pPr>
              <w:pStyle w:val="Normal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702001</w:t>
            </w:r>
          </w:p>
          <w:p>
            <w:pPr>
              <w:pStyle w:val="Normal"/>
              <w:spacing w:lineRule="exact" w:line="240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>в части средств бюджета Ставропольского края:</w:t>
            </w:r>
          </w:p>
          <w:p>
            <w:pPr>
              <w:pStyle w:val="Normal"/>
              <w:spacing w:lineRule="exact" w:line="240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Ставропольскому краю </w:t>
            </w:r>
          </w:p>
          <w:p>
            <w:pPr>
              <w:pStyle w:val="Normal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cap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нистерство финансов Ставропольского края (минстрой Ставропольского края л/с 133.01.001.1)</w:t>
            </w:r>
          </w:p>
          <w:p>
            <w:pPr>
              <w:pStyle w:val="Normal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1810800000100001</w:t>
            </w:r>
          </w:p>
          <w:p>
            <w:pPr>
              <w:pStyle w:val="Normal"/>
              <w:spacing w:lineRule="exact" w:line="240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>в части средств федерального бюджета:</w:t>
            </w:r>
          </w:p>
          <w:p>
            <w:pPr>
              <w:pStyle w:val="Normal"/>
              <w:spacing w:lineRule="exact" w:line="240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Ставропольскому краю </w:t>
            </w:r>
          </w:p>
          <w:p>
            <w:pPr>
              <w:pStyle w:val="Normal"/>
              <w:spacing w:lineRule="exact" w:line="240"/>
              <w:ind w:right="45" w:hanging="0"/>
              <w:rPr/>
            </w:pPr>
            <w:r>
              <w:rPr>
                <w:sz w:val="28"/>
                <w:szCs w:val="28"/>
              </w:rPr>
              <w:t>(минстрой Ставропольского края л/с 04212004300)</w:t>
            </w:r>
          </w:p>
          <w:p>
            <w:pPr>
              <w:pStyle w:val="Normal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101810300000010005</w:t>
            </w:r>
          </w:p>
          <w:p>
            <w:pPr>
              <w:pStyle w:val="Normal"/>
              <w:spacing w:lineRule="exact" w:line="240"/>
              <w:ind w:right="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 дохода: 1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4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: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й:</w:t>
            </w:r>
          </w:p>
          <w:p>
            <w:pPr>
              <w:pStyle w:val="TextBody"/>
              <w:suppressAutoHyphens w:val="false"/>
              <w:snapToGrid w:val="false"/>
              <w:spacing w:lineRule="exact" w:line="240" w:before="0" w:after="0"/>
              <w:ind w:right="45" w:hanging="0"/>
              <w:rPr/>
            </w:pPr>
            <w:r>
              <w:rPr>
                <w:sz w:val="28"/>
                <w:szCs w:val="28"/>
                <w:lang w:val="ru-RU"/>
              </w:rPr>
              <w:t>Юридический адрес исполнительного органа, индекс:</w:t>
            </w:r>
          </w:p>
          <w:p>
            <w:pPr>
              <w:pStyle w:val="TextBody"/>
              <w:suppressAutoHyphens w:val="false"/>
              <w:spacing w:lineRule="exact" w:line="240" w:before="0" w:after="0"/>
              <w:ind w:right="45" w:hanging="0"/>
              <w:rPr/>
            </w:pPr>
            <w:r>
              <w:rPr>
                <w:sz w:val="28"/>
                <w:szCs w:val="28"/>
                <w:lang w:val="ru-RU"/>
              </w:rPr>
              <w:t>Адрес фактического местонахождения: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нковские реквизиты: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/>
            </w:pPr>
            <w:r>
              <w:rPr>
                <w:sz w:val="28"/>
                <w:szCs w:val="28"/>
                <w:lang w:val="ru-RU"/>
              </w:rPr>
              <w:t>УФК по Ставропольскому краю (наименование администрации, л/сч)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Н (10 символов)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ПП (9 символов)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/>
            </w:pPr>
            <w:r>
              <w:rPr>
                <w:sz w:val="28"/>
                <w:szCs w:val="28"/>
                <w:lang w:val="ru-RU"/>
              </w:rPr>
              <w:t>Отделение Ставрополь г.Ставрополь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/с 40101810300000010005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ИК 040702001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/>
            </w:pPr>
            <w:r>
              <w:rPr>
                <w:sz w:val="28"/>
                <w:szCs w:val="28"/>
                <w:lang w:val="ru-RU"/>
              </w:rPr>
              <w:t>ОКТМО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/>
            </w:pPr>
            <w:r>
              <w:rPr>
                <w:sz w:val="28"/>
                <w:szCs w:val="28"/>
                <w:lang w:val="ru-RU"/>
              </w:rPr>
              <w:t>КБК краевой бюджет (20 символов)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БК федеральный бюджет (20 символов)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РН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ПО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ФС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ОГУ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ОПФ</w:t>
            </w:r>
          </w:p>
          <w:p>
            <w:pPr>
              <w:pStyle w:val="31"/>
              <w:suppressAutoHyphens w:val="false"/>
              <w:spacing w:lineRule="exact" w:line="240"/>
              <w:ind w:left="0" w:right="45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4">
    <w:name w:val="Обычный+14р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ind w:left="7938" w:hanging="7938"/>
    </w:pPr>
    <w:rPr>
      <w:rFonts w:eastAsia="Andale Sans UI;Times New Roman"/>
      <w:kern w:val="2"/>
      <w:sz w:val="24"/>
      <w:lang w:val="zxx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BC3EDAB51582C54A1CE379F542AB99ECD14C040DE574A2D433952ECC23P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34:00Z</dcterms:created>
  <dc:creator>Наталья</dc:creator>
  <dc:description/>
  <cp:keywords/>
  <dc:language>en-US</dc:language>
  <cp:lastModifiedBy>Admin</cp:lastModifiedBy>
  <cp:lastPrinted>2014-11-11T09:28:00Z</cp:lastPrinted>
  <dcterms:modified xsi:type="dcterms:W3CDTF">2014-11-12T06:05:00Z</dcterms:modified>
  <cp:revision>21</cp:revision>
  <dc:subject/>
  <dc:title>Соглашение №_________________</dc:title>
</cp:coreProperties>
</file>